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взенко Б. Ф.</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IОНЕРНЕ ТОВАРИСТВО "КЕРАМПР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85171, Донецька обл., Краматорський р-н, с. Софiївка, вул. Дружби, 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2465528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44) 456-90-0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office.ceramprom@ukr.n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sz w:val="24"/>
                <w:szCs w:val="24"/>
              </w:rPr>
              <w:t>http://ceramprom.com/%D0%B0%D0%BA%D1%86%D1%96%D0%BE%D0%BD%D0%B5%D1%80%D0%B0%D0%BC/</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попереднє надання згоди на вчинення значних правочині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300"/>
        <w:gridCol w:w="2500"/>
        <w:gridCol w:w="2500"/>
        <w:gridCol w:w="36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прийняття рішення</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ранична сукупна вартість правочинів, тис.грн</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артість активів емітента за даними останньої річної фінансової звітності, тис.грн</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отках)</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 074</w:t>
            </w:r>
          </w:p>
        </w:tc>
        <w:tc>
          <w:tcPr>
            <w:tcW w:w="3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3389078931</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міст інформації:</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25.04.2024, 30.04.2024  прийнято рішення про попереднє надання згоди на вчинення будь-яких значних правочинів, які можуть вчинятися Товариством протягом одного року з дати прийняття цього рішення граничною сукупною вартістю до 36 000 000 гривень, зокрема, але не обмежуючись цим, укладання договорів купівлі-продажу, міни товарів, інших фінансових інструментів, рухомого та нерухомого майна, договорів про надання послуг, залучення додаткових грошових коштів у національній та іноземній валюті, договорів про відступлення права вимоги, договорів про надання поворотної фінансової допомоги, депозитних договорів, договорів про надання фінансових послуг, кредитних договорів та інших господарських правочинів, які пов’язані з діяльністю Товариства і в яких воно виступає будь-якою із сторін (перелік не є виключни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анична сукупна вартість правочинів - 36 000 000 гр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артість активів емітента за даними останньої річної фінансової звітності - 142 074 тис.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іввідношення граничної сукупної вартості правочинів до вартості активів емітента за даними останньої річної фінансової звітності - 25,3389078930698%.</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а кількість голосуючих акцій - 314 027  штук, кількість голосуючих акцій, що зареєструвалися для участі у загальних зборах - 279 868  штук, кількість голосуючих акцій, що проголосували "за" прийняття рішення - 279 868 штук, кількість голосуючих акцій, що проголосували "проти" прийняття рішення - 0 штук.</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31:00Z</dcterms:created>
  <dc:creator>Користувач Windows</dc:creator>
  <dc:description/>
  <dc:language>en-US</dc:language>
  <cp:lastModifiedBy>Користувач Windows</cp:lastModifiedBy>
  <dcterms:modified xsi:type="dcterms:W3CDTF">2024-05-01T13:31:00Z</dcterms:modified>
  <cp:revision>2</cp:revision>
  <dc:subject/>
  <dc:title/>
</cp:coreProperties>
</file>